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Travaux de remplacement complet d’un ascenseur pour l’EPSM METZ-JURY</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7330655"/>
      <w:bookmarkStart w:id="1" w:name="__Fieldmark__0_375733065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7330655"/>
      <w:bookmarkStart w:id="3" w:name="__Fieldmark__1_375733065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7330655"/>
      <w:bookmarkStart w:id="5" w:name="__Fieldmark__2_375733065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7330655"/>
      <w:bookmarkStart w:id="7" w:name="__Fieldmark__3_375733065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57330655"/>
      <w:bookmarkStart w:id="9" w:name="__Fieldmark__4_375733065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57330655"/>
      <w:bookmarkStart w:id="11" w:name="__Fieldmark__5_3757330655"/>
      <w:bookmarkEnd w:id="11"/>
      <w:r>
        <w:rPr/>
      </w:r>
      <w:r>
        <w:rPr/>
        <w:fldChar w:fldCharType="end"/>
      </w:r>
      <w:r>
        <w:rPr>
          <w:rFonts w:cs="Arial" w:ascii="Arial" w:hAnsi="Arial"/>
          <w:lang w:val="en-GB"/>
        </w:rPr>
        <w:t xml:space="preserve"> CCAP </w:t>
      </w:r>
      <w:r>
        <w:rPr>
          <w:rFonts w:cs="Arial" w:ascii="Arial" w:hAnsi="Arial"/>
        </w:rPr>
        <w:t>Travaux de remplacement complet d’un ascenseur pour l’EPSM METZ-JURY</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57330655"/>
      <w:bookmarkStart w:id="13" w:name="__Fieldmark__6_3757330655"/>
      <w:bookmarkEnd w:id="13"/>
      <w:r>
        <w:rPr/>
      </w:r>
      <w:r>
        <w:rPr/>
        <w:fldChar w:fldCharType="end"/>
      </w:r>
      <w:r>
        <w:rPr>
          <w:rFonts w:cs="Arial" w:ascii="Arial" w:hAnsi="Arial"/>
          <w:lang w:val="en-GB"/>
        </w:rPr>
        <w:t xml:space="preserve"> CCAG : Travaux (NOR ECOM2106871A et NOR ECOM2234957A)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57330655"/>
      <w:bookmarkStart w:id="15" w:name="__Fieldmark__7_3757330655"/>
      <w:bookmarkEnd w:id="15"/>
      <w:r>
        <w:rPr/>
      </w:r>
      <w:r>
        <w:rPr/>
        <w:fldChar w:fldCharType="end"/>
      </w:r>
      <w:r>
        <w:rPr>
          <w:rFonts w:cs="Arial" w:ascii="Arial" w:hAnsi="Arial"/>
          <w:lang w:val="en-GB"/>
        </w:rPr>
        <w:t xml:space="preserve"> CCTP Travaux de remplacement complet d’un appareil – Clinique Tivol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757330655"/>
      <w:bookmarkStart w:id="17" w:name="__Fieldmark__8_3757330655"/>
      <w:bookmarkEnd w:id="17"/>
      <w:r>
        <w:rPr/>
      </w:r>
      <w:r>
        <w:rPr/>
        <w:fldChar w:fldCharType="end"/>
      </w:r>
      <w:r>
        <w:rPr>
          <w:rFonts w:cs="Arial" w:ascii="Arial" w:hAnsi="Arial"/>
        </w:rPr>
        <w:t xml:space="preserve"> Autres :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57330655"/>
      <w:bookmarkStart w:id="19" w:name="__Fieldmark__9_375733065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7330655"/>
      <w:bookmarkStart w:id="21" w:name="__Fieldmark__10_375733065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57330655"/>
      <w:bookmarkStart w:id="23" w:name="__Fieldmark__11_375733065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57330655"/>
      <w:bookmarkStart w:id="25" w:name="__Fieldmark__12_375733065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57330655"/>
      <w:bookmarkStart w:id="27" w:name="__Fieldmark__13_375733065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57330655"/>
      <w:bookmarkStart w:id="29" w:name="__Fieldmark__14_375733065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57330655"/>
      <w:bookmarkStart w:id="31" w:name="__Fieldmark__15_375733065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57330655"/>
      <w:bookmarkStart w:id="33" w:name="__Fieldmark__16_375733065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57330655"/>
      <w:bookmarkStart w:id="35" w:name="__Fieldmark__17_375733065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57330655"/>
      <w:bookmarkStart w:id="37" w:name="__Fieldmark__18_375733065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57330655"/>
      <w:bookmarkStart w:id="39" w:name="__Fieldmark__19_375733065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57330655"/>
      <w:bookmarkStart w:id="41" w:name="__Fieldmark__20_375733065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57330655"/>
      <w:bookmarkStart w:id="43" w:name="__Fieldmark__21_375733065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576" w:leader="none"/>
          <w:tab w:val="left" w:pos="851" w:leader="none"/>
        </w:tabs>
        <w:jc w:val="both"/>
        <w:rPr>
          <w:rFonts w:ascii="Arial" w:hAnsi="Arial" w:cs="Arial"/>
        </w:rPr>
      </w:pPr>
      <w:r>
        <w:rPr>
          <w:rFonts w:cs="Arial" w:ascii="Arial" w:hAnsi="Arial"/>
          <w:u w:val="single"/>
        </w:rPr>
        <w:t>Pour les travaux</w:t>
      </w:r>
      <w:r>
        <w:rPr>
          <w:rFonts w:cs="Arial" w:ascii="Arial" w:hAnsi="Arial"/>
        </w:rPr>
        <w:t> : le marché débute à compter de sa notification et jusqu’à accomplissement des missions objet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576" w:leader="none"/>
          <w:tab w:val="left" w:pos="851" w:leader="none"/>
        </w:tabs>
        <w:jc w:val="both"/>
        <w:rPr>
          <w:rFonts w:ascii="Arial" w:hAnsi="Arial" w:cs="Arial"/>
        </w:rPr>
      </w:pPr>
      <w:r>
        <w:rPr>
          <w:rFonts w:cs="Arial" w:ascii="Arial" w:hAnsi="Arial"/>
          <w:u w:val="single"/>
        </w:rPr>
        <w:t>Pour la maintenance</w:t>
      </w:r>
      <w:r>
        <w:rPr>
          <w:rFonts w:cs="Arial" w:ascii="Arial" w:hAnsi="Arial"/>
        </w:rPr>
        <w:t> : l</w:t>
      </w:r>
      <w:bookmarkStart w:id="44" w:name="_Hlk211607285"/>
      <w:r>
        <w:rPr>
          <w:rFonts w:cs="Arial" w:ascii="Arial" w:hAnsi="Arial"/>
        </w:rPr>
        <w:t>a maintenance court à compter de la date d’effet de mise en service de l’installation rénovée et après le délai de garantie d’un an, pour une durée de 12 mois.</w:t>
      </w:r>
      <w:bookmarkEnd w:id="44"/>
    </w:p>
    <w:p>
      <w:pPr>
        <w:pStyle w:val="Normal"/>
        <w:tabs>
          <w:tab w:val="clear" w:pos="567"/>
          <w:tab w:val="left" w:pos="57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3757330655"/>
      <w:bookmarkStart w:id="46" w:name="__Fieldmark__22_3757330655"/>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757330655"/>
      <w:bookmarkStart w:id="48" w:name="__Fieldmark__23_3757330655"/>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757330655"/>
      <w:bookmarkStart w:id="50" w:name="__Fieldmark__24_3757330655"/>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757330655"/>
      <w:bookmarkStart w:id="52" w:name="__Fieldmark__25_3757330655"/>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757330655"/>
      <w:bookmarkStart w:id="54" w:name="__Fieldmark__26_3757330655"/>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3757330655"/>
      <w:bookmarkStart w:id="56" w:name="__Fieldmark__27_3757330655"/>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757330655"/>
      <w:bookmarkStart w:id="58" w:name="__Fieldmark__28_3757330655"/>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757330655"/>
      <w:bookmarkStart w:id="60" w:name="__Fieldmark__29_3757330655"/>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3757330655"/>
      <w:bookmarkStart w:id="62" w:name="__Fieldmark__30_3757330655"/>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3757330655"/>
      <w:bookmarkStart w:id="64" w:name="__Fieldmark__31_3757330655"/>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 en tant qu’établissement support du GHT Lorraine Nord</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vanish/>
        </w:rPr>
      </w:pPr>
      <w:r>
        <w:rPr>
          <w:rFonts w:cs="Arial" w:ascii="Arial" w:hAnsi="Arial"/>
          <w:sz w:val="16"/>
          <w:szCs w:val="16"/>
        </w:rPr>
        <w:t>Date de la dernière mise à jour : 01/04/2019.</w:t>
      </w:r>
      <w:bookmarkStart w:id="65" w:name="_PictureBullets"/>
      <w:bookmarkEnd w:id="6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i/>
            </w:rPr>
            <w:t>Travaux de remplacement complet d’un ascenseur pour l’EPSM METZ-JURY</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5-11-20T10:11:00Z</dcterms:modified>
  <cp:revision>5</cp:revision>
  <dc:subject/>
  <dc:title>_Modèle recommandé : le service peut l’adapter le cas échéant_DC1_</dc:title>
</cp:coreProperties>
</file>